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 и признании утратившим силу Закона Ульяновской области «О внесении изменений в Закон Ульяновской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регулировании некоторых вопросов в сфере земельных отно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льянов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5 февраля 2010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1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Закон Ульяновской области от 2 июня 2006 года № 79-ЗО </w:t>
      </w:r>
      <w:r>
        <w:rPr>
          <w:bCs/>
          <w:sz w:val="28"/>
          <w:szCs w:val="28"/>
        </w:rPr>
        <w:t xml:space="preserve">«О регулировании некоторых вопросов в сфере земельных отношений в Ульяновской области» («Ульяновская правда» </w:t>
      </w:r>
      <w:r>
        <w:rPr>
          <w:sz w:val="28"/>
          <w:szCs w:val="28"/>
        </w:rPr>
        <w:t>от 07.06.2006 № 41; от 08.11.2006 № 86; от 31.01.2007 № 8; от 03.04.2009 № 25)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татье 1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) в части 1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бзац первый признать утратившим с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бзаце втором слово «также» исключи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часть 2 признать утратившей с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татье 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ункт 1 признать утратившим сил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) в пункте 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ункт «а» признать утратившим сил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подпункте «д» слова «государственной собственности земельных участков или права на заключение договоров аренды таких земельных участков, если иное не установлено законодательством Российской Федерации и частью 3 статьи 4 настоящего Закона» заменить словами «собственности Ульяновской области земельных участков или права на заключение договоров аренды таких земельных участк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ункт 4 признать утратившим с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татье 3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) в части 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ункт 1 признать утратившим си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ункт 2 после слов «земельных участков» дополнить словами «, находящихся в собственности Ульяновской области,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 признать утратившим с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части 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 слова «государственной собственности и» исключи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пункте 3 слова «государственной собственности и» исключи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9 слова «государственной собственности и» исключи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1 слова «и государственной собственности, если иное не установлено частью 1 статьи 4 настоящего Закона» исключи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) статью 4 признать утратившей с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статье 5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) в части 1 слова «государственной собственности и» и слова «или органов местного самоуправления» исключи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части 4 слова «и иных привлечённых средств» исключи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части 6 слова «федеральный, областной и местные бюджеты» заменить словами «областной бюджет»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кон Ульяновской области от 1 ноября 2006 года № 156-ЗО «О внесении изменений в Закон Ульяновской области «О регулировании некоторых вопросов в сфере земельных отношений в Ульяновской области» </w:t>
      </w:r>
      <w:r>
        <w:rPr>
          <w:bCs/>
          <w:sz w:val="28"/>
          <w:szCs w:val="28"/>
        </w:rPr>
        <w:t xml:space="preserve">(«Ульяновская правда» </w:t>
      </w:r>
      <w:r>
        <w:rPr>
          <w:sz w:val="28"/>
          <w:szCs w:val="28"/>
        </w:rPr>
        <w:t>от 08.11.2006 № 86) признать утратившим силу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нести в Закон Ульяновской области от 30 января 2007 года № 13-ЗО           «О внесении изменений в Закон Ульяновской области «О регулировании некоторых вопросов в сфере земельных отношений в Ульяновской области» </w:t>
      </w:r>
      <w:r>
        <w:rPr>
          <w:bCs/>
          <w:sz w:val="28"/>
          <w:szCs w:val="28"/>
        </w:rPr>
        <w:t xml:space="preserve">(«Ульяновская правда» </w:t>
      </w:r>
      <w:r>
        <w:rPr>
          <w:sz w:val="28"/>
          <w:szCs w:val="28"/>
        </w:rPr>
        <w:t>от 31.01.2007 № 8)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ункт 1 признать утратившим с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2 признать утратившим сил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) в пункте 3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) в подпункте «а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ризнать утратившим си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бзац пятый признать утратившим с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абзаце третьем подпункта «б» слова «и государственной собственности, если иное не установлено частью 1 статьи 4 настоящего Закона,» исключи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) подпункты «а»-«в» пункта 5 признать утратившими силу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4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нести в Закон Ульяновской области от 31 марта 2009 года № 34-ЗО              «О внесении изменений в Закон Ульяновской области «О регулировании некоторых вопросов в сфере земельных отношений в Ульяновской области» </w:t>
      </w:r>
      <w:r>
        <w:rPr>
          <w:bCs/>
          <w:sz w:val="28"/>
          <w:szCs w:val="28"/>
        </w:rPr>
        <w:t xml:space="preserve">(«Ульяновская правда» </w:t>
      </w:r>
      <w:r>
        <w:rPr>
          <w:sz w:val="28"/>
          <w:szCs w:val="28"/>
        </w:rPr>
        <w:t>от 03.04.2009 № 25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пункт 1 признать утратившим с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2 признать утратившим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ab/>
        <w:t xml:space="preserve">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 марта 2010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2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45:00Z</dcterms:created>
  <dc:creator>Belova</dc:creator>
  <dc:description/>
  <cp:keywords/>
  <dc:language>en-US</dc:language>
  <cp:lastModifiedBy>user</cp:lastModifiedBy>
  <cp:lastPrinted>2010-01-19T14:44:00Z</cp:lastPrinted>
  <dcterms:modified xsi:type="dcterms:W3CDTF">2010-03-10T12:45:00Z</dcterms:modified>
  <cp:revision>2</cp:revision>
  <dc:subject/>
  <dc:title>Исходный шаблон для создания распоряжения (в машбюро) </dc:title>
</cp:coreProperties>
</file>